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信号把钩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信号把钩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作业场所附近巷道的支护情况，检查瓦斯浓度是否符合要求，斜巷有无杂物、人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信号铃、红灯、绞车绳、绳头、保险绳的完好情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轨道、道嘴、挡车器是否完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车辆确认：车辆完好，捆绑结实无超宽超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小绞车司机与信号把钩工相互配合，确保信号接收一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信号把钩工摘挂绳头时，必须在车停稳后方可摘挂，先摘保险绳再摘绳头，挂绳时，先挂绳头再挂保险绳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上下部松车时，做好截人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车辆落辙时，信号把钩工必须从上往下查看，不得在落辙车下方通过并做好十字档，严禁生拉硬拽复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人员推车时，严禁在车辆两帮推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0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摘挂保险绳时，严禁站在车辆之间摘挂保险绳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车辆眼木打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信号铃、红灯关闭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车辆存放位置符合要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信号把钩工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坚持运输区段“行人不行车，行车不行人”制度，且要使用好保险绳和红灯，运料截人人员要躲开跑车及绳道波及范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信号把钩工要注意力集中，收发信号要清晰准确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作业场所附近巷道的支护情况，检查瓦斯浓度是否符合要求，斜巷有无杂物、人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信号铃、红灯、绞车绳、绳头、保险绳的完好情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轨道、道嘴、挡车器是否完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车辆确认：车辆完好，捆绑结实无超宽超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小绞车司机与信号把钩工相互配合，确保信号接收一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信号把钩工摘挂绳头时，必须在车停稳后方可摘挂，先摘保险绳再摘绳头，挂绳时，先挂绳头再挂保险绳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上下部松车时，做好截人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车辆落辙时，信号把钩工必须从上往下查看，不得在落辙车下方通过并做好十字档，严禁生拉硬拽复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9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人员推车时，严禁在车辆两帮推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0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摘挂保险绳时，严禁站在车辆之间摘挂保险绳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车辆眼木打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信号铃、红灯关闭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车辆存放位置符合要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信号把钩工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坚持运输区段“行人不行车，行车不行人”制度，且要使用好保险绳和红灯，运料截人人员要躲开跑车及绳道波及范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信号把钩工要注意力集中，收发信号要清晰准确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255270</wp:posOffset>
                </wp:positionV>
                <wp:extent cx="495300" cy="35941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开工准备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2pt;margin-top:20.1pt;width:38.95pt;height:28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开工准备</w:t>
                      </w: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2545</wp:posOffset>
                </wp:positionH>
                <wp:positionV relativeFrom="paragraph">
                  <wp:posOffset>28575</wp:posOffset>
                </wp:positionV>
                <wp:extent cx="1637030" cy="827405"/>
                <wp:effectExtent l="13335" t="13335" r="13335" b="12700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82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信号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绞车绳及斜巷沿线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35pt;margin-top:2.25pt;width:128.85pt;height:65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信号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绞车绳及斜巷沿线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2035</wp:posOffset>
                </wp:positionH>
                <wp:positionV relativeFrom="paragraph">
                  <wp:posOffset>283845</wp:posOffset>
                </wp:positionV>
                <wp:extent cx="259080" cy="340995"/>
                <wp:effectExtent l="12700" t="13335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2.05pt;margin-top:22.35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0</wp:posOffset>
                </wp:positionH>
                <wp:positionV relativeFrom="paragraph">
                  <wp:posOffset>232410</wp:posOffset>
                </wp:positionV>
                <wp:extent cx="191135" cy="854075"/>
                <wp:effectExtent l="13335" t="13335" r="12700" b="12700"/>
                <wp:wrapNone/>
                <wp:docPr id="6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853920"/>
                        </a:xfrm>
                        <a:prstGeom prst="downArrow">
                          <a:avLst>
                            <a:gd name="adj1" fmla="val 50000"/>
                            <a:gd name="adj2" fmla="val 10247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3pt;margin-top:18.3pt;width:15pt;height:67.2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095</wp:posOffset>
                </wp:positionH>
                <wp:positionV relativeFrom="paragraph">
                  <wp:posOffset>179705</wp:posOffset>
                </wp:positionV>
                <wp:extent cx="1680210" cy="1344930"/>
                <wp:effectExtent l="12700" t="12700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3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发出开车信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车辆到达道岔处发出停车信号，变道岔挡车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发出松车信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车辆到位后，发出停车信号，并设置防跑车装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5.将连接装置、保险绳换车发出拉车信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6.车辆到位后，发出停车信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99.85pt;margin-top:14.15pt;width:132.25pt;height:105.8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发出开车信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车辆到达道岔处发出停车信号，变道岔挡车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发出松车信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车辆到位后，发出停车信号，并设置防跑车装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5.将连接装置、保险绳换车发出拉车信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6.车辆到位后，发出停车信号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329565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开机运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0.4pt;margin-top:25.9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开机运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6795</wp:posOffset>
                </wp:positionH>
                <wp:positionV relativeFrom="paragraph">
                  <wp:posOffset>33020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0.85pt;margin-top:26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273050</wp:posOffset>
                </wp:positionV>
                <wp:extent cx="191135" cy="687070"/>
                <wp:effectExtent l="13335" t="12700" r="12700" b="13335"/>
                <wp:wrapNone/>
                <wp:docPr id="10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87240"/>
                        </a:xfrm>
                        <a:prstGeom prst="downArrow">
                          <a:avLst>
                            <a:gd name="adj1" fmla="val 50000"/>
                            <a:gd name="adj2" fmla="val 824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white" stroked="t" o:allowincell="f" style="position:absolute;margin-left:51.15pt;margin-top:21.5pt;width:15pt;height:54.0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460</wp:posOffset>
                </wp:positionH>
                <wp:positionV relativeFrom="paragraph">
                  <wp:posOffset>201295</wp:posOffset>
                </wp:positionV>
                <wp:extent cx="495300" cy="318135"/>
                <wp:effectExtent l="13335" t="13335" r="13335" b="12700"/>
                <wp:wrapNone/>
                <wp:docPr id="11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停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39.8pt;margin-top:15.8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停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6195</wp:posOffset>
                </wp:positionH>
                <wp:positionV relativeFrom="paragraph">
                  <wp:posOffset>64770</wp:posOffset>
                </wp:positionV>
                <wp:extent cx="1643380" cy="716915"/>
                <wp:effectExtent l="12700" t="13335" r="13335" b="12700"/>
                <wp:wrapNone/>
                <wp:docPr id="12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71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将车辆打好眼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关闭放车信号及红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现场环境清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2.85pt;margin-top:5.1pt;width:129.35pt;height:56.4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将车辆打好眼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关闭放车信号及红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现场环境清理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890</wp:posOffset>
                </wp:positionH>
                <wp:positionV relativeFrom="paragraph">
                  <wp:posOffset>208280</wp:posOffset>
                </wp:positionV>
                <wp:extent cx="259080" cy="319405"/>
                <wp:effectExtent l="12700" t="13970" r="13335" b="12700"/>
                <wp:wrapNone/>
                <wp:docPr id="13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7pt;margin-top:16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860</wp:posOffset>
                </wp:positionH>
                <wp:positionV relativeFrom="paragraph">
                  <wp:posOffset>123190</wp:posOffset>
                </wp:positionV>
                <wp:extent cx="191135" cy="493395"/>
                <wp:effectExtent l="13335" t="13970" r="12700" b="12700"/>
                <wp:wrapNone/>
                <wp:docPr id="14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93560"/>
                        </a:xfrm>
                        <a:prstGeom prst="downArrow">
                          <a:avLst>
                            <a:gd name="adj1" fmla="val 50000"/>
                            <a:gd name="adj2" fmla="val 5472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1.8pt;margin-top:9.7pt;width:15pt;height:38.8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</wp:posOffset>
                </wp:positionH>
                <wp:positionV relativeFrom="paragraph">
                  <wp:posOffset>223520</wp:posOffset>
                </wp:positionV>
                <wp:extent cx="495300" cy="318135"/>
                <wp:effectExtent l="12700" t="13970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39.3pt;margin-top:17.6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8255</wp:posOffset>
                </wp:positionH>
                <wp:positionV relativeFrom="paragraph">
                  <wp:posOffset>93345</wp:posOffset>
                </wp:positionV>
                <wp:extent cx="1716405" cy="59309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9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确认停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检查环境、工具、设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0.65pt;margin-top:7.35pt;width:135.1pt;height:46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确认停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检查环境、工具、设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205</wp:posOffset>
                </wp:positionH>
                <wp:positionV relativeFrom="paragraph">
                  <wp:posOffset>200025</wp:posOffset>
                </wp:positionV>
                <wp:extent cx="259080" cy="319405"/>
                <wp:effectExtent l="12700" t="13335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79.15pt;margin-top:15.7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3T07:38:06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